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4 r. poz. 1320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Konserwacja dróg leśnych na terenie Nadleśnictwa Szprotawa w 2025 roku</w:t>
      </w:r>
      <w:r>
        <w:rPr>
          <w:rFonts w:cs="Arial" w:ascii="Cambria" w:hAnsi="Cambria"/>
          <w:b/>
          <w:bCs/>
          <w:iCs/>
          <w:sz w:val="22"/>
          <w:szCs w:val="22"/>
        </w:rPr>
        <w:t xml:space="preserve">” </w:t>
      </w:r>
      <w:r>
        <w:rPr>
          <w:rFonts w:cs="Arial" w:ascii="Cambria" w:hAnsi="Cambria"/>
          <w:b/>
          <w:bCs/>
          <w:i/>
          <w:sz w:val="22"/>
          <w:szCs w:val="22"/>
        </w:rPr>
        <w:t>– ETAP II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57391200"/>
      <w:bookmarkStart w:id="1" w:name="__Fieldmark__0_125739120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57391200"/>
      <w:bookmarkStart w:id="3" w:name="__Fieldmark__1_125739120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09-30T10:38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